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  <w:t>FINAL EXAM REVIEW – PART 3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ADRATIC FUNCTIONS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1. Find the vertex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ind the vertex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List the value of a and c, and describe how each of these values transforms the grap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rite the equation of the quadratic function with a vertex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3</m:t>
            </m:r>
          </m:e>
        </m:d>
      </m:oMath>
      <w:r>
        <w:rPr/>
        <w:t xml:space="preserve"> through the point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Exp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using the method of your ch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se the quadratic formula to find the solution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9. Simplify</w:t>
      </w:r>
      <w:r>
        <w:rPr>
          <w:rFonts w:cs="Times" w:ascii="Times" w:hAnsi="Times"/>
          <w:color w:val="000000"/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10. </w:t>
      </w:r>
      <w:r>
        <w:rPr>
          <w:rFonts w:cs="Times" w:ascii="Times" w:hAnsi="Times"/>
          <w:color w:val="000000"/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RIGONOMET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onver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radians to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3020</wp:posOffset>
                </wp:positionV>
                <wp:extent cx="1829435" cy="1224280"/>
                <wp:effectExtent l="0" t="18415" r="3238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224360"/>
                          <a:chOff x="0" y="0"/>
                          <a:chExt cx="1829520" cy="1224360"/>
                        </a:xfrm>
                      </wpg:grpSpPr>
                      <wps:wsp>
                        <wps:cNvSpPr/>
                        <wps:spPr>
                          <a:xfrm>
                            <a:off x="439560" y="0"/>
                            <a:ext cx="1389960" cy="90756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3680"/>
                            <a:ext cx="4021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794880"/>
                            <a:ext cx="40212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560" y="708840"/>
                            <a:ext cx="192960" cy="205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6pt;width:144.05pt;height:96.4pt" coordorigin="6480,52" coordsize="2881,1928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172;top:52;width:2188;height:1428;mso-wrap-style:none;v-text-anchor:middle" type="_x0000_t6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0;top:357;width:632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4;top:1304;width:632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172;top:1168;width:303;height:323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  <w:r>
        <w:rPr/>
        <w:t>2. Convert 290</w:t>
      </w:r>
      <w:r>
        <w:rPr>
          <w:rFonts w:eastAsia="Symbol" w:cs="Symbol" w:ascii="Symbol" w:hAnsi="Symbol"/>
        </w:rPr>
        <w:t></w:t>
      </w:r>
      <w:r>
        <w:rPr/>
        <w:t xml:space="preserve"> to ra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For the triangle to the right, find the value of the six trig func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missing angle or side length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42240</wp:posOffset>
                </wp:positionV>
                <wp:extent cx="904875" cy="1457325"/>
                <wp:effectExtent l="10160" t="27305" r="2095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1457280"/>
                          <a:chOff x="0" y="0"/>
                          <a:chExt cx="905040" cy="145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040" cy="107748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32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972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996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2640"/>
                            <a:ext cx="219240" cy="205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.2pt;width:71.25pt;height:114.75pt" coordorigin="720,224" coordsize="1425,2295">
                <v:shape id="shape_0" stroked="t" o:allowincell="f" style="position:absolute;left:720;top:224;width:1424;height:1696;mso-wrap-style:none;v-text-anchor:middle" type="_x0000_t6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shape>
                <v:shape id="shape_0" stroked="f" o:allowincell="f" style="position:absolute;left:720;top:500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0;top:381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0;top:1846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20;top:1598;width:344;height:322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  <w:r>
        <w:rPr/>
        <w:t>4.</w:t>
        <w:tab/>
        <w:tab/>
        <w:tab/>
        <w:t>5.  Solve the triang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1759585" cy="1371600"/>
                <wp:effectExtent l="0" t="18415" r="3238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9680" cy="1371600"/>
                          <a:chOff x="0" y="0"/>
                          <a:chExt cx="17596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9680" cy="90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3880"/>
                              <a:ext cx="39744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440" y="134640"/>
                              <a:ext cx="39744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560" y="134640"/>
                              <a:ext cx="5968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en-US" w:bidi="ar-SA"/>
                                  </w:rPr>
                                  <w:t>4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5840" y="0"/>
                              <a:ext cx="13838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83840" cy="90504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2440"/>
                                <a:ext cx="19044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1440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05pt;width:138.55pt;height:108pt" coordorigin="4320,21" coordsize="2771,2160">
                <v:group id="shape_0" style="position:absolute;left:4320;top:21;width:2771;height:1425">
                  <v:shape id="shape_0" stroked="f" o:allowincell="f" style="position:absolute;left:4320;top:295;width:625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39;top:233;width:625;height:6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99;top:233;width:939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4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912;top:21;width:2179;height:1425">
                    <v:shape id="shape_0" stroked="t" o:allowincell="f" style="position:absolute;left:4912;top:21;width:2178;height:1424;mso-wrap-style:none;v-text-anchor:middle" type="_x0000_t6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shape>
                    <v:rect id="shape_0" stroked="t" o:allowincell="f" style="position:absolute;left:4912;top:1143;width:299;height:289;mso-wrap-style:none;v-text-anchor:middle"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ect>
                  </v:group>
                </v:group>
                <v:shape id="shape_0" stroked="f" o:allowincell="f" style="position:absolute;left:5760;top:2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146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7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 person on the ground is 30 feet away from the base of a building.  They look up at the top of the building with an angle of elevation of 25</w:t>
      </w:r>
      <w:r>
        <w:rPr>
          <w:rFonts w:eastAsia="Symbol" w:cs="Symbol" w:ascii="Symbol" w:hAnsi="Symbol"/>
        </w:rPr>
        <w:t></w:t>
      </w:r>
      <w:r>
        <w:rPr/>
        <w:t>.  How tall is the build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ONENTI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 following exponential growth or deca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566420</wp:posOffset>
            </wp:positionV>
            <wp:extent cx="2346960" cy="1452880"/>
            <wp:effectExtent l="0" t="0" r="0" b="0"/>
            <wp:wrapTight wrapText="bothSides">
              <wp:wrapPolygon edited="0">
                <wp:start x="-56" y="0"/>
                <wp:lineTo x="-56" y="21270"/>
                <wp:lineTo x="21542" y="21270"/>
                <wp:lineTo x="21542" y="0"/>
                <wp:lineTo x="-56" y="0"/>
              </wp:wrapPolygon>
            </wp:wrapTight>
            <wp:docPr id="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109220</wp:posOffset>
            </wp:positionV>
            <wp:extent cx="1910080" cy="1910080"/>
            <wp:effectExtent l="0" t="0" r="0" b="0"/>
            <wp:wrapTight wrapText="bothSides">
              <wp:wrapPolygon edited="0">
                <wp:start x="-75" y="0"/>
                <wp:lineTo x="-75" y="21375"/>
                <wp:lineTo x="21600" y="21375"/>
                <wp:lineTo x="21600" y="0"/>
                <wp:lineTo x="-75" y="0"/>
              </wp:wrapPolygon>
            </wp:wrapTight>
            <wp:docPr id="5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/>
        <w:t>1.    2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lang w:val="en-US" w:eastAsia="en-US"/>
        </w:rPr>
        <w:t xml:space="preserve">3. </w:t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715135</wp:posOffset>
                </wp:positionH>
                <wp:positionV relativeFrom="paragraph">
                  <wp:posOffset>23495</wp:posOffset>
                </wp:positionV>
                <wp:extent cx="988060" cy="11118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7.55pt;mso-wrap-distance-left:9pt;mso-wrap-distance-right:9pt;mso-wrap-distance-top:0pt;mso-wrap-distance-bottom:0pt;margin-top:1.85pt;mso-position-vertical-relative:text;margin-left:135.05pt;mso-position-horizontal-relative:page">
                <v:fill opacity="0f"/>
                <v:textbox inset="0in,0in,0in,0in">
                  <w:txbxContent>
                    <w:tbl>
                      <w:tblPr>
                        <w:tblW w:w="1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equation of the exponential function that models each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 scientist starts with 25 bacteria that triple in population every 20 minutes.  How many bacteria will there be after 1 hour (60  min?)</w:t>
      </w:r>
    </w:p>
    <w:p>
      <w:pPr>
        <w:pStyle w:val="Normal"/>
        <w:rPr/>
      </w:pPr>
      <w:r>
        <w:rPr/>
        <w:t>7. I start with $1000 in my retirement fund and it gains 2.4% every six months.   How much money will I have in the account after 3 years?</w:t>
      </w:r>
    </w:p>
    <w:p>
      <w:pPr>
        <w:pStyle w:val="Normal"/>
        <w:rPr/>
      </w:pPr>
      <w:r>
        <w:rPr/>
        <w:t>8. In a mutual fund I have $3750.  Since the stock market isn’t very stable, I’ve been losing 8% of my money every six months.  How much money will there be after 2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ab/>
        <w:tab/>
        <w:t xml:space="preserve">1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99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24:00Z</dcterms:created>
  <dc:creator>Lauren Williams</dc:creator>
  <dc:description/>
  <cp:keywords/>
  <dc:language>en-US</dc:language>
  <cp:lastModifiedBy>Lauren Williams</cp:lastModifiedBy>
  <dcterms:modified xsi:type="dcterms:W3CDTF">2012-01-24T21:31:00Z</dcterms:modified>
  <cp:revision>21</cp:revision>
  <dc:subject/>
  <dc:title/>
</cp:coreProperties>
</file>